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" w:leader="none"/>
          <w:tab w:val="left" w:pos="7128" w:leader="none"/>
        </w:tabs>
        <w:ind w:left="93" w:hanging="0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Додаток №1</w:t>
      </w:r>
    </w:p>
    <w:p>
      <w:pPr>
        <w:pStyle w:val="Normal"/>
        <w:tabs>
          <w:tab w:val="clear" w:pos="708"/>
          <w:tab w:val="left" w:pos="1044" w:leader="none"/>
          <w:tab w:val="left" w:pos="6300" w:leader="none"/>
          <w:tab w:val="left" w:pos="7128" w:leader="none"/>
        </w:tabs>
        <w:ind w:left="93" w:hanging="0"/>
        <w:rPr/>
      </w:pPr>
      <w:r>
        <w:rPr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до рішення  міської ради </w:t>
      </w:r>
    </w:p>
    <w:p>
      <w:pPr>
        <w:pStyle w:val="Normal"/>
        <w:tabs>
          <w:tab w:val="clear" w:pos="708"/>
          <w:tab w:val="left" w:pos="1044" w:leader="none"/>
          <w:tab w:val="left" w:pos="6300" w:leader="none"/>
          <w:tab w:val="left" w:pos="7128" w:leader="none"/>
        </w:tabs>
        <w:ind w:left="93" w:hanging="0"/>
        <w:rPr/>
      </w:pPr>
      <w:r>
        <w:rPr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від 16.07.2015  № 3185</w:t>
      </w:r>
    </w:p>
    <w:p>
      <w:pPr>
        <w:pStyle w:val="Normal"/>
        <w:tabs>
          <w:tab w:val="clear" w:pos="708"/>
          <w:tab w:val="left" w:pos="1044" w:leader="none"/>
          <w:tab w:val="left" w:pos="6300" w:leader="none"/>
          <w:tab w:val="left" w:pos="7128" w:leader="none"/>
        </w:tabs>
        <w:ind w:left="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44" w:leader="none"/>
          <w:tab w:val="left" w:pos="6300" w:leader="none"/>
          <w:tab w:val="left" w:pos="7128" w:leader="none"/>
        </w:tabs>
        <w:ind w:left="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44" w:leader="none"/>
          <w:tab w:val="left" w:pos="9828" w:leader="none"/>
        </w:tabs>
        <w:ind w:left="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Про зміни до видатків загального фонду міського бюджету на 2015 рік</w:t>
        <w:tab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5184"/>
        <w:gridCol w:w="1800"/>
        <w:gridCol w:w="1800"/>
      </w:tblGrid>
      <w:tr>
        <w:trPr>
          <w:trHeight w:val="499" w:hRule="atLeast"/>
        </w:trPr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</w:tr>
      <w:tr>
        <w:trPr>
          <w:trHeight w:val="57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 рахунок перевиконання дохідної частини бюджет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 рахунок        "-" зменшення,                                    "+" збільшення з інших функцій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0116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ргани місцевого самовряд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3,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правління осві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1,7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1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робітна пл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,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2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рахування на оплату прац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72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лата водопостач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правління у справах сім'ї, молоді та спорт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1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робітна пл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1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мети,матеріали,обладн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правління   праці  та соціального захисту населе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7,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1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робітна пл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1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2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рахування на оплату прац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,9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лата послуг(крім комунальних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72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лата водопостач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73</w:t>
            </w:r>
          </w:p>
        </w:tc>
        <w:tc>
          <w:tcPr>
            <w:tcW w:w="5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лата електроенергії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5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лужба у справах діт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,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1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робітна пл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2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рахування на оплату прац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1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мети,матеріали,обладн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лата послуг(крім комунальних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правління  культури, національностей та релігі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,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1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робітна пл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2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рахування на оплату прац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Архівний відді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,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лата послуг(крім комунальних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72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лата водопостач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правління житлово-комунального господар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,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1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робітна пл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2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рахування на оплату прац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1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мети,матеріали,обладн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лата послуг(крім комунальних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72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лата водопостач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73</w:t>
            </w:r>
          </w:p>
        </w:tc>
        <w:tc>
          <w:tcPr>
            <w:tcW w:w="5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лата електроенергії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70</w:t>
            </w:r>
          </w:p>
        </w:tc>
        <w:tc>
          <w:tcPr>
            <w:tcW w:w="5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правління будівництва та розвитку інфраструктури міс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1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мети,матеріали,обладн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7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правління надзвичайних ситуаці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1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робітна пл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2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рахування на оплату прац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1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мети,матеріали,обладн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лата послуг(крім комунальних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3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правління економічного розвитку міс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,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1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мети,матеріали,обладн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лата послуг(крім комунальних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5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Фінансове  управлі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,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1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робітна пл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2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рахування на оплату прац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1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мети,матеріали,обладн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лата послуг(крім комунальних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72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лата водопостач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73</w:t>
            </w:r>
          </w:p>
        </w:tc>
        <w:tc>
          <w:tcPr>
            <w:tcW w:w="5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лата електроенергії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СВІ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02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7010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ошкільні заклади осві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83,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4,45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1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робітна пл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8,3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2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рахування на оплату прац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,0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1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мети,матеріали,обладн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4,45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7020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Загальноосвітні школ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63,8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,45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1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робітна пл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7,9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2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рахування на оплату прац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5,9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лата послуг(крім комунальних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,9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45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7040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озашкільні заклади осві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2,1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1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робітна пл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,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2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рахування на оплату прац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,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лата послуг(крім комунальних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,6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72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лата водопостач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70802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етодичний цент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,7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1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робітна пл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2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рахування на оплату прац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9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70804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Централізовані бухгалтерії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,9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72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лата водопостач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9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70807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Інші освітні програми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програма розвитку освіт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1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мети,матеріали,обладн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ХОРОНА ЗДОРОВ'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34,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3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010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З "Центральна районна лікарня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97,7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47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1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робітна пл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8,7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2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рахування на оплату прац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1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мети,матеріали,обладн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2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дикаменти та перев"язувальні матеріал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7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лата теплопостач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385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0203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еринатальні центри, пологові будин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8,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1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робітна пл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,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2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рахування на оплату прац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080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алуський міський центр первинної медико-санітарної допомог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8,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0,000</w:t>
            </w:r>
          </w:p>
        </w:tc>
      </w:tr>
      <w:tr>
        <w:trPr>
          <w:trHeight w:val="57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82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кремі заходи по реалізації державних(регіональних) програм, а сам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8,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2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10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2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38,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22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25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050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томатологічні полікліні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41,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1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робітна пл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8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2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рахування на оплату прац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,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1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мети,матеріали,обладн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2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дикаменти та перев"язувальні матеріал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лата послуг(крім комунальних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72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лата водопостач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73</w:t>
            </w:r>
          </w:p>
        </w:tc>
        <w:tc>
          <w:tcPr>
            <w:tcW w:w="5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лата електроенергії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000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1002</w:t>
            </w:r>
          </w:p>
        </w:tc>
        <w:tc>
          <w:tcPr>
            <w:tcW w:w="5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Інші заходи по охороні здоров"я (зубопротезування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3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Інші виплати населенн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1003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Централізовані бухгалтерії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8,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1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робітна пл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,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2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рахування на оплату прац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оціальний захис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8,6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4,6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0302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опомога й зв"язку із вагітністю і полог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6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3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Інші виплати населенн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6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0303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опомога на догляд за дитиною до 3-х рокі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4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3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Інші виплати населенн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40,000</w:t>
            </w:r>
          </w:p>
        </w:tc>
      </w:tr>
      <w:tr>
        <w:trPr>
          <w:trHeight w:val="60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0305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опомога на дітей над якими встановлено опіку чи піклув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0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3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Інші виплати населенн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0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0306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опомога на дітей одиноким матеря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40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3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Інші виплати населенн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40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0307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Тимчасова державна допомога дітя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0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3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Інші виплати населенн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20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0308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опомога при народженні дитин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3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Інші виплати населенн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040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ержавна соціальна допомога малозабезпеченим сім"я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41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3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Інші виплати населенн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41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0412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Інші видатки на соціальний захист населе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14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3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Інші виплати населенн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тому числі 10,0 тис. грн. для гром. орг. (УТОС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0413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опомога на догляд за інвалідом І-ІІ групи внаслідок психічного розлад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10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3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Інші виплати населенн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00,000</w:t>
            </w:r>
          </w:p>
        </w:tc>
      </w:tr>
      <w:tr>
        <w:trPr>
          <w:trHeight w:val="60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130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ержавна соціальна допомога інвалідам з дитинства та дітям-інваліда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1 60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3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Інші виплати населенн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 600,000</w:t>
            </w:r>
          </w:p>
        </w:tc>
      </w:tr>
      <w:tr>
        <w:trPr>
          <w:trHeight w:val="60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1207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ільги,що надаються населенню на ЖКП з місцевого бюджет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5,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4,6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3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Інщі виплати населенн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,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,600</w:t>
            </w:r>
          </w:p>
        </w:tc>
      </w:tr>
      <w:tr>
        <w:trPr>
          <w:trHeight w:val="60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110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тримання центрів соціальних служб для сім`ї, дітей та молод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2,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1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робітна пл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,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2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рахування на оплату прац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9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1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мети,матеріали,обладн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лата послуг(крім комунальних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1204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Територіальні центри соціального обслуговування (надання соціальних послуг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9,5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1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робітна пл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,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2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рахування на оплату прац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1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мети,матеріали,обладн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лата послуг(крім комунальних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72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лата водопостач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73</w:t>
            </w:r>
          </w:p>
        </w:tc>
        <w:tc>
          <w:tcPr>
            <w:tcW w:w="5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лата електроенергії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1206</w:t>
            </w:r>
          </w:p>
        </w:tc>
        <w:tc>
          <w:tcPr>
            <w:tcW w:w="5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Центри соціальної реабілітації дітей - інвалідів, центри професійної реабілітації інваліді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1,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1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робітна пл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,7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2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рахування на оплату прац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1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мети,матеріали,обладн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лата послуг(крім комунальних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1108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Заходи з оздоровлення та  відпочинку дітей (управління молоді та спорту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3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Інщі виплати населенн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ультура і мистец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020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Бібліоте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5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1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робітна пл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2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рахування на оплату прац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0202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узеї і виста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,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1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робітна пл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2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рахування на оплату прац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1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мети,матеріали,обладн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0204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алаци і будинки культури, клуби та інші заклади клубного тип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3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1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робітна пл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2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рахування на оплату прац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0205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Школи естетичного виховання діт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0,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1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робітна пл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6,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2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рахування на оплату прац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020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еріодичні вид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1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точні трансферти підприємства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ФІЗИЧНА КУЛЬТУ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74,3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5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0102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вчально-тренувальні збори та змаг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5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1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мети,матеріали,обладн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5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0107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ЮСШ Осві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4,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1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робітна пл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,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2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рахування на оплату прац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,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72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лата водопостач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0107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ЮСШ Сокі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0,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1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робітна пл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,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2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рахування на оплату прац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,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72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лата водопостач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,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73</w:t>
            </w:r>
          </w:p>
        </w:tc>
        <w:tc>
          <w:tcPr>
            <w:tcW w:w="5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лата електроенергії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7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0112</w:t>
            </w:r>
          </w:p>
        </w:tc>
        <w:tc>
          <w:tcPr>
            <w:tcW w:w="5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Інші видат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5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1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ії та поточні трансферти підприємствам (ХК Олімпія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1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ії та поточні трансферти підприємствам (ФК "Калуш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ії та поточні трансферти підприємствам БК (Калуш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0115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Центри `Спорт для всіх`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5,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1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робітна пл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2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рахування на оплату прац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,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1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мети,матеріали,обладн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4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лата послуг(крім комунальних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73</w:t>
            </w:r>
          </w:p>
        </w:tc>
        <w:tc>
          <w:tcPr>
            <w:tcW w:w="5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лата електроенергії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00</w:t>
            </w:r>
          </w:p>
        </w:tc>
        <w:tc>
          <w:tcPr>
            <w:tcW w:w="5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Інші поточні видат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00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Інші видат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407,6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0102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езервний фон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564,8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0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розподілені видат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564,800</w:t>
            </w:r>
          </w:p>
        </w:tc>
      </w:tr>
      <w:tr>
        <w:trPr>
          <w:trHeight w:val="90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0344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убвенція з місцевого бюджету державному бюджету (Програма забезпечення пожежної безпеки в м. Калуші на 2011-2015 рок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57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2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оточні трансферти органам державного 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>управління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інших рівні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00</w:t>
            </w:r>
          </w:p>
        </w:tc>
      </w:tr>
      <w:tr>
        <w:trPr>
          <w:trHeight w:val="150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038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убвенція обласному бюджету на виконання програми  обслуговування онкохворих та перевезень хворих між лікувально-профілактичними закладами на 2015 рік  ( КО "СШНМД" ) для придбання медикаментів та паливно-мастильних матеріалі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0,000</w:t>
            </w:r>
          </w:p>
        </w:tc>
      </w:tr>
      <w:tr>
        <w:trPr>
          <w:trHeight w:val="57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2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точні трансферти органам державного управління інших рівні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000</w:t>
            </w:r>
          </w:p>
        </w:tc>
      </w:tr>
      <w:tr>
        <w:trPr>
          <w:trHeight w:val="60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0404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Інші видатки (Комплексна програма профілактики злочинності на 2011-2015 рок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2,2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10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мети,матеріали,обладна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74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лата природного газ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200</w:t>
            </w:r>
          </w:p>
        </w:tc>
      </w:tr>
      <w:tr>
        <w:trPr>
          <w:trHeight w:val="49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Усього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363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205,000</w:t>
            </w:r>
          </w:p>
        </w:tc>
      </w:tr>
      <w:tr>
        <w:trPr>
          <w:trHeight w:val="499" w:hRule="atLeast"/>
        </w:trPr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екретар міської ради</w:t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лександр Челядин</w:t>
            </w:r>
          </w:p>
        </w:tc>
      </w:tr>
      <w:tr>
        <w:trPr>
          <w:trHeight w:val="499" w:hRule="atLeast"/>
        </w:trPr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59:00Z</dcterms:created>
  <dc:creator>Admin</dc:creator>
  <dc:description/>
  <cp:keywords/>
  <dc:language>en-US</dc:language>
  <cp:lastModifiedBy>Admin</cp:lastModifiedBy>
  <cp:lastPrinted>2015-07-21T10:07:00Z</cp:lastPrinted>
  <dcterms:modified xsi:type="dcterms:W3CDTF">2015-07-21T07:07:00Z</dcterms:modified>
  <cp:revision>2</cp:revision>
  <dc:subject/>
  <dc:title/>
</cp:coreProperties>
</file>